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435460303"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2001205994"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812541116"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992344853"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